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512 608,03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140 13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0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2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96 645,0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7 558,5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884 184,0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869 508,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4 7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1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8 820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22 251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643,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61 45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185 541,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7 04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 127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821 210,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89 0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4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3 0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5-07T10:56:00Z</cp:lastPrinted>
  <dcterms:modified xsi:type="dcterms:W3CDTF">2025-09-30T08:21:00Z</dcterms:modified>
  <cp:revision>579</cp:revision>
  <dc:subject/>
  <dc:title/>
</cp:coreProperties>
</file>